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OCCH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SCELTA VARIETALE E MATERIALE DI MOLTIPLICAZION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La scelta della cultivar è uno dei punti cruciali per la buona riuscita della coltura dovendo soddisfare sia le esigenze di coltivazione sia quelle di mercat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n è consentito l’uso di materiale  proveniente da organismi geneticamente modificati (OGM).  E’ obbligatorio impiegare piantine e/o semente certificata. E’ obbligatorio impiegare materiale di categoria “Qualità CE”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  <w:t>AVVICENDAMENTO COLTURAL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/>
        <w:t xml:space="preserve">Il finocchio, se coltivato come intercalare, non viene considerato ai fini della successione delle colture annuali. 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 xml:space="preserve">É ammesso il ritorno sullo stesso appezzamento, dopo un periodo di 2 anni, in successione ad un cereale autunno-vernino. </w:t>
      </w:r>
      <w:r>
        <w:rPr/>
        <w:t>La coltura si avvantaggia della successione a cereal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>
          <w:b/>
        </w:rPr>
        <w:t xml:space="preserve">Tab.1 – Finocchio – Asporti </w:t>
      </w:r>
      <w:r>
        <w:rPr/>
        <w:t xml:space="preserve">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occh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 -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FINOCCHI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4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22 - 3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5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a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FINOCCHI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 xml:space="preserve">22 - 32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se si prevedono produzioni inferiori  a     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coltura in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FINOCCHI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2 - 32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inferiori  a  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coltura in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superiori a 3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ArialMT"/>
          <w:b/>
          <w:b/>
          <w:caps/>
          <w:color w:val="000000"/>
        </w:rPr>
      </w:pPr>
      <w:r>
        <w:rPr>
          <w:rFonts w:cs="ArialMT" w:ascii="Garamond" w:hAnsi="Garamond"/>
          <w:b/>
          <w:caps/>
          <w:color w:val="000000"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finocch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ab. 10 - </w:t>
      </w:r>
      <w:r>
        <w:rPr/>
        <w:t xml:space="preserve">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nocch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26:00Z</dcterms:created>
  <dc:creator>user</dc:creator>
  <dc:description/>
  <cp:keywords/>
  <dc:language>en-US</dc:language>
  <cp:lastModifiedBy>coredimo</cp:lastModifiedBy>
  <cp:lastPrinted>2009-10-07T13:29:00Z</cp:lastPrinted>
  <dcterms:modified xsi:type="dcterms:W3CDTF">2012-03-21T16:05:00Z</dcterms:modified>
  <cp:revision>8</cp:revision>
  <dc:subject/>
  <dc:title>BARBABIETOLA DA ZUCCHERO</dc:title>
</cp:coreProperties>
</file>